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6728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57336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27652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07100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