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34378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7409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3743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70591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