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83050835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82373515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03090119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8507611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