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73818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5490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84488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76828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