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13217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27338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29083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21760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