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2729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9524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7606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2399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